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2387360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9952679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6630416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5402237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4408750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1531476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9981194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3122207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609056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424765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535413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3185494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2055573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2675936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4260188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376138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5025568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6720308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9218177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4736103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5433202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06425010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7632463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5650190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0236902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8620113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7751389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2226937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3408978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1714787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7047433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3558049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3018267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9319299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2351690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2033824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6321223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742182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9701318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6311276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7681355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87965005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0402309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746427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259115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210211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